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630"/>
        <w:jc w:val="center"/>
        <w:rPr/>
      </w:pP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4 — 2015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（答案）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填空。（</w:t>
      </w:r>
      <w:r>
        <w:rPr>
          <w:rFonts w:cs="宋体;SimSun" w:ascii="宋体;SimSun" w:hAnsi="宋体;SimSun"/>
          <w:sz w:val="28"/>
          <w:szCs w:val="28"/>
        </w:rPr>
        <w:t>3×8=2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四阶方阵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阶方阵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有非零解的充要条件为</w:t>
      </w:r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线性无关，则向量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  <w:szCs w:val="28"/>
          <w:u w:val="single"/>
        </w:rPr>
        <w:t>线性无关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8"/>
          <w:szCs w:val="28"/>
        </w:rPr>
        <w:t>个解向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行列式的值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，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>取什么值时下列向量组线性相关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28"/>
        </w:rPr>
        <w:t>，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阶矩阵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，证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并求其逆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及一个极大线性无关组，并把其余向量用极大线性无关组表示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极大线性无关组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非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8"/>
          <w:szCs w:val="28"/>
        </w:rPr>
        <w:t>的通解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任意实数</w:t>
      </w:r>
      <w:r>
        <w:rPr>
          <w:rFonts w:ascii="宋体;SimSun" w:hAnsi="宋体;SimSun" w:cs="宋体;SimSun"/>
          <w:sz w:val="28"/>
          <w:szCs w:val="28"/>
        </w:rPr>
        <w:t>）</w:t>
      </w:r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SONY</cp:lastModifiedBy>
  <cp:lastPrinted>2016-11-15T04:56:00Z</cp:lastPrinted>
  <dcterms:modified xsi:type="dcterms:W3CDTF">2016-11-14T20:58:00Z</dcterms:modified>
  <cp:revision>154</cp:revision>
  <dc:subject/>
  <dc:title>湛江海洋大学试卷袋</dc:title>
</cp:coreProperties>
</file>