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891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0595</wp:posOffset>
                </wp:positionH>
                <wp:positionV relativeFrom="paragraph">
                  <wp:posOffset>198120</wp:posOffset>
                </wp:positionV>
                <wp:extent cx="875030" cy="7142480"/>
                <wp:effectExtent l="46355" t="0" r="0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7142400"/>
                          <a:chOff x="0" y="0"/>
                          <a:chExt cx="875160" cy="7142400"/>
                        </a:xfrm>
                      </wpg:grpSpPr>
                      <wps:wsp>
                        <wps:cNvSpPr/>
                        <wps:spPr>
                          <a:xfrm>
                            <a:off x="702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6972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页  加白纸 2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680840"/>
                            <a:ext cx="30744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74.85pt;margin-top:15.6pt;width:68.9pt;height:562.35pt" coordorigin="-1497,312" coordsize="1378,11247">
                <v:line id="shape_0" from="-391,312" to="-391,11559" ID="直线 2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97;top:779;width:581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页  加白纸 2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3;top:2959;width:483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sz w:val="28"/>
        </w:rPr>
        <w:t>2018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9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b/>
          <w:sz w:val="32"/>
          <w:szCs w:val="32"/>
        </w:rPr>
        <w:t>线性代数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310"/>
        <w:gridCol w:w="420"/>
        <w:gridCol w:w="856"/>
        <w:gridCol w:w="509"/>
        <w:gridCol w:w="735"/>
        <w:gridCol w:w="688"/>
        <w:gridCol w:w="782"/>
      </w:tblGrid>
      <w:tr>
        <w:trPr/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代码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507" w:leader="none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09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/>
            </w:pPr>
            <w:r>
              <w:rPr>
                <w:b/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</w:tr>
      <w:tr>
        <w:trPr/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09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卷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  <w:tc>
          <w:tcPr>
            <w:tcW w:w="2310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开卷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F</w:t>
            </w:r>
            <w:r>
              <w:rPr>
                <w:sz w:val="28"/>
              </w:rPr>
              <w:t>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87"/>
        <w:gridCol w:w="587"/>
        <w:gridCol w:w="588"/>
        <w:gridCol w:w="587"/>
        <w:gridCol w:w="588"/>
        <w:gridCol w:w="587"/>
        <w:gridCol w:w="588"/>
        <w:gridCol w:w="649"/>
        <w:gridCol w:w="127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一、填空（每小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sz w:val="24"/>
          <w:szCs w:val="24"/>
        </w:rPr>
        <w:t>级排列</w:t>
      </w:r>
      <w:r>
        <w:rPr>
          <w:sz w:val="24"/>
          <w:szCs w:val="24"/>
        </w:rPr>
        <w:t>24315</w:t>
      </w:r>
      <w:r>
        <w:rPr>
          <w:sz w:val="24"/>
          <w:szCs w:val="24"/>
        </w:rPr>
        <w:t>的逆序数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(24315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五阶方阵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行列式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=1</w:t>
      </w:r>
      <w:r>
        <w:rPr>
          <w:sz w:val="24"/>
          <w:szCs w:val="24"/>
        </w:rPr>
        <w:t>，则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  <w:szCs w:val="24"/>
        </w:rPr>
        <w:t>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Ο</m:t>
        </m:r>
      </m:oMath>
      <w:r>
        <w:rPr>
          <w:sz w:val="24"/>
          <w:szCs w:val="24"/>
        </w:rPr>
        <w:t>，其中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</m:oMath>
      <w:r>
        <w:rPr>
          <w:sz w:val="24"/>
          <w:szCs w:val="24"/>
        </w:rPr>
        <w:t>为零向量，</w:t>
      </w:r>
    </w:p>
    <w:p>
      <w:pPr>
        <w:pStyle w:val="Normal"/>
        <w:spacing w:lineRule="auto" w:line="480"/>
        <w:ind w:firstLine="480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；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可逆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则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；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m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</m:m>
                </m:e>
                <m:e/>
              </m:mr>
            </m:m>
          </m:e>
        </m:bar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；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若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，则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方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sz w:val="24"/>
          <w:szCs w:val="24"/>
        </w:rPr>
        <w:t>的行向量组的秩为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矩阵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>的行最简形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行列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的元素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的代数余子式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31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  <w:szCs w:val="24"/>
        </w:rPr>
        <w:t>元齐次线性方程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  <w:szCs w:val="24"/>
        </w:rPr>
        <w:t>，其中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  <w:szCs w:val="24"/>
        </w:rPr>
        <w:t>，则其基础解系中有</w:t>
      </w:r>
    </w:p>
    <w:p>
      <w:pPr>
        <w:pStyle w:val="Normal"/>
        <w:spacing w:lineRule="auto" w:line="480"/>
        <w:ind w:left="210" w:firstLine="48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个解向量。</w:t>
      </w:r>
    </w:p>
    <w:p>
      <w:pPr>
        <w:pStyle w:val="Normal"/>
        <w:spacing w:lineRule="auto" w:line="360" w:before="156" w:after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  <w:szCs w:val="24"/>
        </w:rPr>
        <w:t>，计算行列式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值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 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  <w:szCs w:val="24"/>
        </w:rPr>
        <w:t>的逆矩阵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4"/>
          <w:szCs w:val="24"/>
        </w:rPr>
        <w:t>四、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求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列向量组的秩和一个极大线性无关组，并把其余向量用这个极大线性无关组线性表示</w:t>
      </w:r>
      <w:r>
        <w:rPr>
          <w:sz w:val="24"/>
          <w:szCs w:val="24"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</w:t>
      </w:r>
      <w:r>
        <w:rPr/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五、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设矩阵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  <w:szCs w:val="24"/>
        </w:rPr>
        <w:t>，求矩阵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六、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问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  <w:szCs w:val="24"/>
        </w:rPr>
        <w:t>取什么值时下列向量组线性相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求线性方程组的通解：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701" w:gutter="0" w:header="0" w:top="2268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31:00Z</dcterms:created>
  <dc:creator>hj</dc:creator>
  <dc:description/>
  <cp:keywords/>
  <dc:language>en-US</dc:language>
  <cp:lastModifiedBy>whq</cp:lastModifiedBy>
  <cp:lastPrinted>2018-12-27T16:32:00Z</cp:lastPrinted>
  <dcterms:modified xsi:type="dcterms:W3CDTF">2018-12-27T08:59:00Z</dcterms:modified>
  <cp:revision>48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