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891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0595</wp:posOffset>
                </wp:positionH>
                <wp:positionV relativeFrom="paragraph">
                  <wp:posOffset>198120</wp:posOffset>
                </wp:positionV>
                <wp:extent cx="817245" cy="7142480"/>
                <wp:effectExtent l="46355" t="0" r="0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7142400"/>
                          <a:chOff x="0" y="0"/>
                          <a:chExt cx="817200" cy="7142400"/>
                        </a:xfrm>
                      </wpg:grpSpPr>
                      <wps:wsp>
                        <wps:cNvSpPr/>
                        <wps:spPr>
                          <a:xfrm>
                            <a:off x="65664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4488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页  加白纸 2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680840"/>
                            <a:ext cx="28692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74.85pt;margin-top:15.6pt;width:64.35pt;height:562.35pt" coordorigin="-1497,312" coordsize="1287,11247">
                <v:line id="shape_0" from="-463,312" to="-463,11559" ID="直线 2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97;top:779;width:542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页  加白纸 2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2;top:2959;width:45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sz w:val="28"/>
        </w:rPr>
        <w:t>2016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7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b/>
          <w:sz w:val="32"/>
          <w:szCs w:val="32"/>
        </w:rPr>
        <w:t>线性代数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623"/>
        <w:gridCol w:w="907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right="-105" w:firstLine="14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left="-105" w:right="-105" w:firstLine="14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607"/>
        <w:gridCol w:w="607"/>
        <w:gridCol w:w="607"/>
        <w:gridCol w:w="609"/>
        <w:gridCol w:w="607"/>
        <w:gridCol w:w="639"/>
        <w:gridCol w:w="985"/>
        <w:gridCol w:w="1437"/>
      </w:tblGrid>
      <w:tr>
        <w:trPr>
          <w:trHeight w:val="61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>
          <w:trHeight w:val="61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对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矩阵进行一次初等变换得到的矩阵称为初等矩阵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四阶方阵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行列式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n</w:t>
      </w:r>
      <w:r>
        <w:rPr>
          <w:sz w:val="28"/>
          <w:szCs w:val="28"/>
        </w:rPr>
        <w:t>元线性方程组</w:t>
      </w:r>
      <w:r>
        <w:rPr>
          <w:sz w:val="28"/>
          <w:szCs w:val="28"/>
        </w:rPr>
        <w:t>AX=b</w:t>
      </w:r>
      <w:r>
        <w:rPr>
          <w:sz w:val="28"/>
          <w:szCs w:val="28"/>
        </w:rPr>
        <w:t>有唯一解的充要条件是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可逆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则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</w:t>
      </w:r>
      <w:r>
        <w:rPr/>
        <w:drawing>
          <wp:inline distT="0" distB="0" distL="0" distR="0">
            <wp:extent cx="240030" cy="21399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p>
        </m:sSup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m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</m:m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不等于零是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  <w:szCs w:val="24"/>
        </w:rPr>
        <w:t>阶矩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sz w:val="24"/>
          <w:szCs w:val="24"/>
        </w:rPr>
        <w:t>的行向量组线性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关的充要条件条件；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已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mr>
        </m:m>
      </m:oMath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>线性相关，则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线性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关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bar>
              <m:barPr>
                <m:pos m:val="bot"/>
              </m:barPr>
              <m:e>
                <m:m>
                  <m:mr>
                    <m:e/>
                    <m:e/>
                    <m:e/>
                  </m:mr>
                </m:m>
              </m:e>
            </m:bar>
          </m:sub>
        </m:sSub>
      </m:oMath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矩阵乘法是否满足结合律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；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计算行列式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的值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分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；</m:t>
                  </m:r>
                  <m:m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（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）求矩阵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的逆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分</m:t>
                            </m:r>
                          </m:e>
                        </m:d>
                      </m:e>
                    </m:mr>
                  </m:m>
                </m:e>
              </m:mr>
            </m: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m>
              <m:mr>
                <m:e/>
                <m:e>
                  <m:m>
                    <m:mr>
                      <m:e/>
                      <m:e/>
                      <m:e/>
                      <m:e>
                        <m:m>
                          <m:mr>
                            <m:e/>
                            <m:e/>
                            <m:e/>
                            <m:e/>
                          </m:mr>
                        </m:m>
                      </m:e>
                    </m:mr>
                  </m:m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矩阵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为A</m:t>
        </m:r>
        <m:r>
          <m:rPr>
            <m:lit/>
            <m:nor/>
          </m:rPr>
          <w:rPr>
            <w:rFonts w:ascii="Cambria Math" w:hAnsi="Cambria Math"/>
          </w:rPr>
          <m:t xml:space="preserve">的伴随矩阵</m:t>
        </m:r>
      </m:oMath>
      <w:r>
        <w:rPr>
          <w:sz w:val="28"/>
          <w:szCs w:val="28"/>
        </w:rPr>
        <w:t>求</w:t>
      </w:r>
      <w:r>
        <w:rPr>
          <w:sz w:val="28"/>
          <w:szCs w:val="28"/>
        </w:rPr>
        <w:t>X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2268" w:footer="851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4"/>
          <w:szCs w:val="24"/>
        </w:rPr>
        <w:t>求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列向量组的秩和一个极大线性无关组，并把其余向量用这个极大线性无关组线性表示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六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求线性方程组的通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701" w:gutter="0" w:header="0" w:top="2268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0:00Z</dcterms:created>
  <dc:creator>hj</dc:creator>
  <dc:description/>
  <cp:keywords/>
  <dc:language>en-US</dc:language>
  <cp:lastModifiedBy>SONY</cp:lastModifiedBy>
  <cp:lastPrinted>2016-12-16T08:55:00Z</cp:lastPrinted>
  <dcterms:modified xsi:type="dcterms:W3CDTF">2016-12-16T01:34:00Z</dcterms:modified>
  <cp:revision>5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