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    页  加白纸  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7pt;margin-top:15.6pt;width:74.2pt;height:562.35pt" coordorigin="-1694,312" coordsize="1484,11247">
                <v:line id="shape_0" from="-503,312" to="-503,1155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    页  加白纸  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11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2012 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  <w:r>
        <w:rPr>
          <w:b/>
          <w:sz w:val="28"/>
          <w:szCs w:val="28"/>
        </w:rPr>
        <w:t>（答案及评分标准）</w:t>
      </w:r>
    </w:p>
    <w:p>
      <w:pPr>
        <w:pStyle w:val="Normal"/>
        <w:spacing w:lineRule="exact" w:line="40"/>
        <w:ind w:firstLine="6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96"/>
        <w:gridCol w:w="735"/>
        <w:gridCol w:w="586"/>
        <w:gridCol w:w="944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425"/>
                <w:tab w:val="left" w:pos="105" w:leader="none"/>
              </w:tabs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exact" w:line="320"/>
              <w:ind w:left="-105" w:right="-105" w:firstLine="270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√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60"/>
        <w:gridCol w:w="560"/>
        <w:gridCol w:w="560"/>
        <w:gridCol w:w="560"/>
        <w:gridCol w:w="560"/>
        <w:gridCol w:w="560"/>
        <w:gridCol w:w="938"/>
        <w:gridCol w:w="132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填空（每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排列的逆序数：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1245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e/>
                          </m:mr>
                        </m:m>
                      </m:e>
                    </m:ba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/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mr>
                            </m:m>
                          </m:e>
                        </m:d>
                      </m:e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，</m:t>
              </m:r>
            </m:e>
            <m:e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写出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一个最高阶非零子式：</m:t>
              </m:r>
              <m:bar>
                <m:barPr>
                  <m:pos m:val="bot"/>
                </m:barPr>
                <m:e>
                  <m:m>
                    <m:mr>
                      <m:e/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/>
                    </m:mr>
                  </m:m>
                </m:e>
              </m:ba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  <m:e/>
                    </m:mr>
                  </m:m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伴随矩阵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m>
                          <m:mr>
                            <m:e/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e/>
                          </m:mr>
                        </m:m>
                      </m:e>
                    </m:ba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m>
                          <m:mr>
                            <m:e/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e/>
                          </m:mr>
                        </m:m>
                      </m:e>
                    </m:ba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</m:eqArr>
        </m:oMath>
      </m:oMathPara>
    </w:p>
    <w:p>
      <w:pPr>
        <w:pStyle w:val="Normal"/>
        <w:spacing w:lineRule="auto" w:line="480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在初等行变换下，可化为如下的矩阵，</m:t>
                  </m:r>
                </m:e>
              </m:mr>
            </m:m>
            <m:m>
              <m:mr>
                <m:e/>
                <m:e/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，</m:t>
            </m:r>
            <m:m>
              <m:mr>
                <m:e/>
              </m:mr>
            </m: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m>
                  <m:mr>
                    <m:e/>
                    <m:e>
                      <m:d>
                        <m:dPr>
                          <m:begChr m:val="["/>
                          <m:endChr m:val="]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</m:e>
                    <m:e/>
                  </m:mr>
                </m:m>
              </m:e>
            </m:bar>
            <m:r>
              <w:rPr>
                <w:rFonts w:ascii="Cambria Math" w:hAnsi="Cambria Math"/>
              </w:rPr>
              <m:t xml:space="preserve">；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由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m>
              <m:mr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生成空间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维数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</m:m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如下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计算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值；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求解线性方程组：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  <m:e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</m:e>
                  <m:e>
                    <m:m>
                      <m:mr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解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m>
                      <m:mr>
                        <m:e/>
                      </m:mr>
                    </m: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m>
                      <m:mr>
                        <m:e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分</m:t>
                              </m:r>
                            </m:e>
                          </m:d>
                        </m:e>
                      </m:mr>
                    </m:m>
                  </m:e>
                  <m:e/>
                  <m:e>
                    <m:m>
                      <m:mr>
                        <m:e/>
                        <m:e/>
                      </m:mr>
                    </m: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m>
                      <m:mr>
                        <m:e/>
                      </m:mr>
                    </m: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解之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,0,0,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m>
                      <m:mr>
                        <m:e/>
                        <m:e/>
                        <m:e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分</m:t>
                              </m:r>
                            </m:e>
                          </m:d>
                        </m:e>
                      </m:mr>
                    </m:m>
                  </m:e>
                </m:mr>
              </m:m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三．</w:t>
      </w:r>
      <w:r>
        <w:rPr>
          <w:sz w:val="28"/>
          <w:szCs w:val="28"/>
        </w:rPr>
        <w:t>( 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. 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  AX=X+B</w:t>
      </w:r>
      <w:r>
        <w:rPr>
          <w:sz w:val="28"/>
          <w:szCs w:val="28"/>
        </w:rPr>
        <w:t>，求</w:t>
      </w:r>
      <w:r>
        <w:rPr>
          <w:sz w:val="28"/>
          <w:szCs w:val="28"/>
        </w:rPr>
        <w:t>X</w:t>
      </w:r>
      <w:r>
        <w:rPr>
          <w:sz w:val="28"/>
          <w:szCs w:val="28"/>
        </w:rPr>
        <w:t>。</w:t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：</m:t>
                    </m:r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m>
                <m:mr>
                  <m:e/>
                  <m:e/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/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d>
                  </m:e>
                </m:mr>
              </m:m>
              <m:m>
                <m:mr>
                  <m:e/>
                  <m:e/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求线性方程组的通解，并将它写成向量的形式。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/>
                  <m:e/>
                </m:mr>
              </m:m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四．</w:t>
      </w:r>
      <w:r>
        <w:rPr>
          <w:sz w:val="28"/>
          <w:szCs w:val="28"/>
        </w:rPr>
        <w:t>(1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求矩阵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列向量组的极大线性无关组，并把其余向量表成它的线性组合。</w:t>
      </w:r>
    </w:p>
    <w:p>
      <w:pPr>
        <w:pStyle w:val="Normal"/>
        <w:ind w:left="630" w:firstLine="300"/>
        <w:rPr>
          <w:sz w:val="28"/>
          <w:szCs w:val="28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m>
                <m:mr>
                  <m:e/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ind w:firstLine="300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  <m:m>
                          <m:mr>
                            <m:e/>
                          </m:mr>
                        </m:m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</m:e>
                </m:mr>
              </m:m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/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</m:m>
              <m:m>
                <m:mr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</m:e>
            <m:e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极大无关组：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m>
                <m:mr>
                  <m:e/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分</m:t>
                  </m:r>
                </m:e>
              </m:d>
            </m:e>
            <m:e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m>
                <m:mr>
                  <m:e/>
                  <m:e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分</m:t>
                        </m:r>
                      </m:e>
                    </m:d>
                  </m:e>
                </m:mr>
              </m:m>
            </m:e>
          </m:eqArr>
        </m:oMath>
      </m:oMathPara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向量组如下，证明：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组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线性无关；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量组</m:t>
              </m:r>
              <m:r>
                <w:rPr>
                  <w:rFonts w:ascii="Cambria Math" w:hAnsi="Cambria Math"/>
                </w:rPr>
                <m:t xml:space="preserve">A与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等价。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</m:mr>
              </m:m>
            </m:e>
            <m:e/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00:00Z</dcterms:created>
  <dc:creator>hj</dc:creator>
  <dc:description/>
  <cp:keywords/>
  <dc:language>en-US</dc:language>
  <cp:lastModifiedBy>微软中国</cp:lastModifiedBy>
  <cp:lastPrinted>2006-05-30T14:29:00Z</cp:lastPrinted>
  <dcterms:modified xsi:type="dcterms:W3CDTF">2012-11-13T16:42:00Z</dcterms:modified>
  <cp:revision>4</cp:revision>
  <dc:subject/>
  <dc:title>湛江海洋大学试卷袋</dc:title>
</cp:coreProperties>
</file>