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723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防诈骗宣传资料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近年来，全国多地电信诈骗事件引发广泛关注，电信诈骗之所以容易得手，首先是通过大量个人信息被肆意买卖，另一方面是虚假的来电显示号码具有极强的欺骗性。互联网技术发展至今，个人信息特别是身份证号、住址、电话等基础信息，在流动过程中的多个环节均有不同方式的泄露发生，违法分子就是通过掌握公民详细信息进行的精准诈骗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上购物诈骗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此类骗局中，诈骗分子先通过非法渠道获取受害人网购信息，然后冒充淘宝客服拨打电话，以主动退货、双倍赔偿为由，引导受害人一步步陷入骗局，向对方汇款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警温馨提示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网上购物时，千万不能将银行卡号、身份证信息、手机收到的在线支付短信验证码提供给陌生人，也不要打开对方传来的网址链接，不要轻信陌生的来电或短信，不要轻易转账汇款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网络购物中如果发生交易失败现象，可以登录官方购物网站客服电话咨询，不要轻信百度等搜索引擎搜索到的客服电话，发现可疑情况可拨打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报警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二、票务售卖暗藏“骗机”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演唱会门票诈骗的受害者多以学生群体为主，大都是在“抢票大战”中败下阵来的歌迷。在此类骗局中，嫌疑人注册大量微博和微信小号，寻觅大牌明星在各地开演唱会的信息后，他们就在微博上发帖，称有多余的门票抛售。只要有人回复要购买，他们就引导受害人添加他们的微信小号交易。交易时，嫌疑人说会以快递方式寄票，但实际上只要钱款一拿到手，他们就“消失”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警温馨提示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不要轻信黄牛，买票一定要选择正规渠道，以免被骗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存好购票证据，以防万一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三、冒充“熟人”来骗钱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诈骗犯罪分子通过非法渠道获取公民个人信息或随机选择，通过电话、网络和短信方式，编造虚假信息，称自己是对方好友、同学甚至亲戚等熟人设置骗局，谎称有十分要紧的事情需要用钱来应急，诱使被害人汇款、转账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警温馨提示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无论是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QQ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微信、微博等聊天工具还是手机短信收到好友或是亲友等“熟人”发来要求转账等消息时，一定要通过拨打对方电话进行核实，如对方称电话已换号或停机，应联系其亲朋进行核实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聊天中如涉及汇款，一定要谨慎，以防钱财两空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四、兼职刷单有风险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刷单是网店卖家付钱请人假扮顾客，用以假乱真的购物行为，提高网店销量、信用度及好评，从而吸引更多顾客的行为。兼职刷单诈骗中，诈骗分子冒充客服人员向被诈骗的对象发送链接，声称点击了其中的链接，购买商品成功后，货款会退还，还有返利提成，甚至会让被诈骗对象填写一份入职资料，让其以为自己是被正当公司聘用赚钱。完成第一单购买任务后，被诈骗对象会收到客服之前约定的刷单返利，并以此为诱饵，吸引被诈骗人购买更加大额的商品。当交易达到一定数量后，“客服人员”就会切断与被诈骗人的联系，就此消失。因工作轻松、有收益，刷单行为吸引了不少大学生参与，此类诈骗案件高发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警温馨提示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不要轻信网上刷单广告内容，骗子把刷单当借口，用简单的要求和丰厚的利益来吸引眼球，天下没有不劳而获的钱财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不要轻易点击或扫取陌生人发的网页链接和二维码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保管好网络账号的密码以及身份证、手机号等个人信息，常用杀毒软件对电脑进行杀毒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小心假客服用专业术语和“贴心”服务来获得你的信任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发现被骗后，应及时拨打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报警，同时要注意保留证据，如银行转账记录、通信记录、聊天记录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五、游戏中的“诈骗术”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截至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底，据《中国互联网络发展状况统计报告》，中国已经成为全球最大的游戏市场。网络游戏用户规模达到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.4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亿，在网民总数中占比过半，大学生为主力军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游戏账号交易是诈骗的重灾区。一种是收了钱没账号，空手套白狼；一种是交易结束后，骗子以账号被盗为名向游戏平台提交身份信息，将账号找回。第二种情况下，用户在所买账号被骗子找回后，苦于没有原始注册资料，常常无处申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游戏装备也是诈骗高发区，主要有低价充值、送道具送装备、装备中奖诈骗等陷阱。具体手段包括以低价充游戏币为诱饵，收了钱就跑路；通知玩家中点券，但要求先行缴税。此外，暗含勒索病毒的游戏外挂、辅助工具也有诈骗风险，用户下载后电脑中毒，需付费才能恢复正常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警温馨提示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为电脑安装安全防护软件，从正规网站上下载网游插件，并注意核实网游地址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上网玩游戏千万不要轻易打开商家发来的不明链接、文件、压缩包及二维码，并安装病毒查杀软件定期查杀电脑，保护账户隐私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如发现账号异常，应立即与游戏运营商联系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六、利滚利之“校园贷”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校园贷”作为一种新兴的网络金融平台，在给学生提供资金便利的同时，也引发了不少社会问题，滋生诸如“电信诈骗”“敲诈勒索”“寻衅滋事”“暴力催债”等违法犯罪行为。由于在校学生社会经验不足、防范意识较差、心理承受能力弱、法律维权意识不强，“校园贷”违法犯罪给学生的心理、精神造成严重伤害，个别甚至因无力偿还所受胁迫而自杀，社会影响极其恶劣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目前“校园贷”诈骗的形式主要有以下几种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通过互联网平台向在校大学生推送贷款广告，以免抵押、低利息为诱饵诱导学生贷款，并要求缴纳贷款“手续费”“管理费”“保证金”等费用，收到学生支付款项后即将其“拉黑”不再联系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串通“职业培训机构”举办职业指导讲座，夸大培训效果，与学生签订声称能提高综合技能的培训合同，并与贷款公司勾结，诱导学生贷款支付学费，从中诈骗学生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更为极端的，要求学生提供隐私照片、视频、身份证和家属电话号码等作为贷款抵押和担保，一旦学生无法如期还款，便以此威胁，勒索钱财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警温馨提示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学生要树立正确的消费观，要充分认识网络不良借贷存在的隐患和风险，增强金融风险防范意识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要树立理性科学的消费观，养成艰苦朴素、勤俭节约的优秀品质，尽量不要在网络借款平台和分期购物平台贷款和购物，利息和违约金非常之高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4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要积极学习金融和网络安全知识，远离不良网贷行为。</w:t>
      </w:r>
    </w:p>
    <w:sectPr>
      <w:type w:val="nextPage"/>
      <w:pgSz w:w="11906" w:h="16838"/>
      <w:pgMar w:left="896" w:right="89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宁远</cp:lastModifiedBy>
  <cp:lastPrinted>2021-01-08T16:21:00Z</cp:lastPrinted>
  <dcterms:modified xsi:type="dcterms:W3CDTF">2023-10-16T09:07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4628D7A7CD4F9EB18083CDA9CA347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